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2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04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04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апреля 2022 г. №КУВИ-001/2022-58905237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4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04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4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4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4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4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4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4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